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44"/>
        </w:rPr>
      </w:pPr>
      <w:r>
        <w:rPr>
          <w:caps/>
          <w:sz w:val="44"/>
        </w:rPr>
        <w:t>La muerte ESPIRITUAL</w:t>
      </w:r>
    </w:p>
    <w:p>
      <w:pPr>
        <w:pStyle w:val="Normal"/>
        <w:rPr>
          <w:caps/>
          <w:sz w:val="44"/>
        </w:rPr>
      </w:pPr>
      <w:r>
        <w:rPr>
          <w:caps/>
          <w:sz w:val="44"/>
        </w:rPr>
      </w:r>
    </w:p>
    <w:p>
      <w:pPr>
        <w:pStyle w:val="Normal"/>
        <w:rPr/>
      </w:pPr>
      <w:r>
        <w:rPr/>
      </w:r>
    </w:p>
    <w:p>
      <w:pPr>
        <w:pStyle w:val="Normal"/>
        <w:rPr/>
      </w:pPr>
      <w:r>
        <w:rPr/>
      </w:r>
    </w:p>
    <w:p>
      <w:pPr>
        <w:pStyle w:val="Normal"/>
        <w:jc w:val="center"/>
        <w:rPr>
          <w:b/>
          <w:b/>
          <w:bCs/>
          <w:sz w:val="32"/>
          <w:u w:val="single"/>
        </w:rPr>
      </w:pPr>
      <w:r>
        <w:rPr>
          <w:b/>
          <w:bCs/>
          <w:sz w:val="32"/>
          <w:u w:val="single"/>
        </w:rPr>
      </w:r>
    </w:p>
    <w:p>
      <w:pPr>
        <w:pStyle w:val="Heading2"/>
        <w:jc w:val="center"/>
        <w:rPr/>
      </w:pPr>
      <w:r>
        <w:rPr/>
        <w:t>René Dau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right="99" w:hanging="720"/>
        <w:rPr/>
      </w:pPr>
      <w:r>
        <w:rPr>
          <w:rFonts w:eastAsia="Amphion"/>
        </w:rPr>
        <w:t xml:space="preserve">          </w:t>
      </w:r>
      <w:r>
        <w:rPr/>
        <w:t xml:space="preserve">Hablando de Gurdjieff, René Daumal, escribía a un amigo en 1936: “He buscado durante mucho tiempo este método no verbal de conocimiento activo de si. Al fin he encontrado a alguien, con quien trabajo, que ha dedicado toda su vida a este problema y puede ayudar a otros a buscar la solución. Se trabaja de un trabajo con su cuerpo, sus instintos, sus sentimientos, su inteligencia, en el que el hombre se experimenta y se realiza: las palabras sólo llegan después de la experiencia”. (Fragmento de una nota de Vera Daumal, </w:t>
      </w:r>
      <w:r>
        <w:rPr>
          <w:i w:val="false"/>
          <w:iCs w:val="false"/>
        </w:rPr>
        <w:t xml:space="preserve">Neuvelle Révue Française, </w:t>
      </w:r>
      <w:r>
        <w:rPr/>
        <w:t>octubre de 19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t>Tú siempre te has equivocado. Como yo, como todo hombre, te has dejado deslizar sobre pendientes fáciles y vanas. Tu espíritu no ha viajado sino en sueños hacia la verdad; tus más bellas teorías se desvanecen ante el muro de las apariencias. Este velo de formas coloreadas, de sonidos, de diversas cualidades sensibles, tan fácilmente declarado ilusorio, es sólido sin embargo. Es de allí de donde has partido; pero tomaste una puerta falsa. O más bien, has creído partir; te has dormido en el umbral y has soñado tus creencias sobre el mundo y sobre el espíritu.</w:t>
      </w:r>
    </w:p>
    <w:p>
      <w:pPr>
        <w:pStyle w:val="Normal"/>
        <w:rPr/>
      </w:pPr>
      <w:r>
        <w:rPr/>
      </w:r>
    </w:p>
    <w:p>
      <w:pPr>
        <w:pStyle w:val="Normal"/>
        <w:rPr/>
      </w:pPr>
      <w:r>
        <w:rPr/>
        <w:t>Hoy yo te espero en el umbral. Intentaremos nuestros primeros pasos juntos. Ante todo te pido que mires lo que te rodea, en este momento, con la mayor simplicidad. Ve lo que se te presenta. Sobre todo, no empieces a cuestionar la realidad de este mundo: ¿en nombre de qué la juzgarías? ¿Sabes acaso lo que es la realidad absoluta? Quienquiera que emprenda un viaje debe partir del lugar donde se encuentra; no debe creer que el viaje ya ha sido realizado por tener en sus manos un itinerario preciso y detallado; la línea que ha trazado sobre un mapa sólo tiene sentido si él puede fijar el punto donde él está actualmente. Tú, también, búscate. Es decir: despierta, encuéntrate: el lugar donde te encuentras es el estado actual de tu conciencia, tomada con la totalidad de su contenido; es de allí de donde debes partir. Y toda nuestra especulación nunca será más que el itinerario de un viaje posible.</w:t>
      </w:r>
    </w:p>
    <w:p>
      <w:pPr>
        <w:pStyle w:val="Normal"/>
        <w:rPr/>
      </w:pPr>
      <w:r>
        <w:rPr/>
      </w:r>
    </w:p>
    <w:p>
      <w:pPr>
        <w:pStyle w:val="Normal"/>
        <w:rPr/>
      </w:pPr>
      <w:r>
        <w:rPr/>
        <w:t>Toda metafísica que se basta a sí misma se parece al vano placer de un hombre que pasa su tiempo leyendo guías e itinerarios, combinando trayectos en un mapa, y creyendo que viaja. Hasta hoy los filósofos parecen no haber hecho otra cosa; o de lo contrario, si algunos llegaron a hacer viajes reales, ninguno ha sabido cómo hacerlo aparecer; y de esta manera, toda filosofía, incluso la que fue vivida por su creador como una experiencia real, sigue siendo un  juego estéril, un juego inútil, para los hombres.</w:t>
      </w:r>
    </w:p>
    <w:p>
      <w:pPr>
        <w:pStyle w:val="Normal"/>
        <w:rPr/>
      </w:pPr>
      <w:r>
        <w:rPr/>
      </w:r>
    </w:p>
    <w:p>
      <w:pPr>
        <w:pStyle w:val="Normal"/>
        <w:rPr/>
      </w:pPr>
      <w:r>
        <w:rPr/>
        <w:t xml:space="preserve">La prueba que te propongo llevar a cabo junto conmigo puede resumirse en dos palabras: </w:t>
      </w:r>
      <w:r>
        <w:rPr>
          <w:i/>
          <w:iCs/>
        </w:rPr>
        <w:t xml:space="preserve">permanecer despierto. </w:t>
      </w:r>
      <w:r>
        <w:rPr/>
        <w:t>Ante todo te pedí despertar, constatar de qué tienes conciencia en este momento. Tienes conciencia de un cambio continuo. Además, has sentido, bajo una u otra forma, una necesidad de</w:t>
      </w:r>
    </w:p>
    <w:p>
      <w:pPr>
        <w:pStyle w:val="Normal"/>
        <w:rPr/>
      </w:pPr>
      <w:r>
        <w:rPr/>
        <w:t>llegar a ser algo que no eres todavía</w:t>
      </w:r>
      <w:r>
        <w:rPr>
          <w:sz w:val="32"/>
        </w:rPr>
        <w:t xml:space="preserve">; </w:t>
      </w:r>
      <w:r>
        <w:rPr/>
        <w:t>pero es posible que –comprendiéndome mal- declares que no sientes nada semejante; aún entonces puedes experimentar que, si aceptas pasivamente las condiciones que se imponen a tu conciencia, duermes. Despertar no es un estado, sino un acto. Y los hombres están despiertos con mucha menor frecuencia que lo que sus palabras tienen la pretensión de hacerlo creer.</w:t>
      </w:r>
    </w:p>
    <w:p>
      <w:pPr>
        <w:pStyle w:val="Normal"/>
        <w:rPr/>
      </w:pPr>
      <w:r>
        <w:rPr/>
      </w:r>
    </w:p>
    <w:p>
      <w:pPr>
        <w:pStyle w:val="Normal"/>
        <w:rPr/>
      </w:pPr>
      <w:r>
        <w:rPr/>
        <w:t xml:space="preserve">Tal hombre despierta por la mañana, en su cama. Apenas se ha levantado, ya está dormido otra vez; al entregarse  a todos los automatismos que hacen que su cuerpo se vista, salga, camine, vaya  a su trabajo se agite de acuerdo a  la regla cotidiana, coma, hable, lea el periódico –ya que es en general el cuerpo sólo quien se ocupa de todo esto-, mientras hace todo esto él duerme. Para despertar haría falta que pensara: “toda esta agitación está  fuera de mí”. Haría falta un acto de reflexión. Pero si este acto desencadena en él nuevos automatismos, los de la memoria, los del razonamiento, bien podrá su voz afirmar que aún sigue reflexionando, pero él se ha vuelto a dormir. Así que puede pasar días enteros sin despertar un solo instante. Basta que pienses tú en esto estando en medio de una multitud, y te verás rodeado de una masa de sonámbulos. El hombre pasa no, como se dice, un tercio de su vida durmiendo, sino casi toda su vida durmiendo con ese verdadero sueño del espíritu. Y al sueño, que es la </w:t>
      </w:r>
      <w:r>
        <w:rPr>
          <w:i/>
          <w:iCs/>
        </w:rPr>
        <w:t>inercia</w:t>
      </w:r>
      <w:r>
        <w:rPr/>
        <w:t xml:space="preserve"> de la conciencia, no le cuesta mucho atrapar al hombre en sus redes: ya que éste es natural y </w:t>
      </w:r>
      <w:r>
        <w:rPr>
          <w:i/>
          <w:iCs/>
        </w:rPr>
        <w:t>casi</w:t>
      </w:r>
      <w:r>
        <w:rPr/>
        <w:t xml:space="preserve"> irremediablemente perezoso, quisiera despertar, es cierto; pero como el esfuerzo no le agrada, él quisiera  -e ingenuamente lo cree posible- que este esfuerzo, una vez realizado, lo coloca en un estado de despertar definitivo, o al menos de alguna duración; así, queriendo </w:t>
      </w:r>
      <w:r>
        <w:rPr>
          <w:i/>
          <w:iCs/>
        </w:rPr>
        <w:t>descansar</w:t>
      </w:r>
      <w:r>
        <w:rPr/>
        <w:t xml:space="preserve"> en su </w:t>
      </w:r>
      <w:r>
        <w:rPr>
          <w:i/>
          <w:iCs/>
        </w:rPr>
        <w:t>despertar</w:t>
      </w:r>
      <w:r>
        <w:rPr/>
        <w:t xml:space="preserve">, se duerme. Así como uno no puede </w:t>
      </w:r>
      <w:r>
        <w:rPr>
          <w:i/>
          <w:iCs/>
        </w:rPr>
        <w:t>querer</w:t>
      </w:r>
      <w:r>
        <w:rPr/>
        <w:t xml:space="preserve"> dormir, pues querer, sea lo que sea, siempre es despertar; así tampoco puede uno </w:t>
      </w:r>
      <w:r>
        <w:rPr>
          <w:i/>
          <w:iCs/>
        </w:rPr>
        <w:t xml:space="preserve">permanecer </w:t>
      </w:r>
      <w:r>
        <w:rPr/>
        <w:t xml:space="preserve"> despierto si no lo quiere en todo momento.</w:t>
      </w:r>
    </w:p>
    <w:p>
      <w:pPr>
        <w:pStyle w:val="Normal"/>
        <w:rPr/>
      </w:pPr>
      <w:r>
        <w:rPr/>
      </w:r>
    </w:p>
    <w:p>
      <w:pPr>
        <w:pStyle w:val="Normal"/>
        <w:rPr/>
      </w:pPr>
      <w:r>
        <w:rPr/>
        <w:t>Y el único acto inmediato que puedes cumplir es despertar, es tomar conciencia de ti mismo. Entonces, vuelve tu mirada sobre lo que crees haber hecho desde el comienzo de este día: quizás es la primera que te despiertas realmente; y es sólo en ese instante que tienes conciencia de todo lo que has hecho como un autómata, sin pensamiento. En su mayoría, los hombres nunca despiertan siquiera hasta el punto de darse cuenta de haberse dormido. Ahora, acepta –si quieres- esta existencia de sonámbulo. Tú podrás comportarte en la vida como ocioso, como obrero, campesino, comerciante, diplomático, artista, filósofo, sin despertar nunca, sino cada cierto tiempo; justo lo necesario para gozar o sufrir de la manera como duermes; sería incluso tal vez más cómodo –sin cambiar nada de tu apariencia- no despertar en absoluto.</w:t>
      </w:r>
    </w:p>
    <w:p>
      <w:pPr>
        <w:pStyle w:val="Normal"/>
        <w:rPr/>
      </w:pPr>
      <w:r>
        <w:rPr/>
        <w:t xml:space="preserve">Y como la realidad del espíritu es acto, no siendo nada la idea misma de “substancia pensante” cuando no es pensada en el presente, en ese sueño, ausencia de acto, privación de pensamiento, no hay nada: es realmente la </w:t>
      </w:r>
      <w:r>
        <w:rPr>
          <w:i/>
          <w:iCs/>
        </w:rPr>
        <w:t>muerte espiritual.</w:t>
      </w:r>
    </w:p>
    <w:p>
      <w:pPr>
        <w:pStyle w:val="Normal"/>
        <w:rPr/>
      </w:pPr>
      <w:r>
        <w:rPr/>
        <w:t xml:space="preserve">Pero si tú elegiste ser, has emprendido un camino muy duro, siempre en subida, y que reclama un esfuerzo a cada instante. Tú despiertas: e inmediatamente debes despertar otra vez. Despiertas de tu despertar: tu primer despertar aparece como un sueño a tu despertar profundo. Por esta marcha reflexiva la conciencia pasa perpetuamente al acto. </w:t>
      </w:r>
    </w:p>
    <w:p>
      <w:pPr>
        <w:pStyle w:val="Normal"/>
        <w:rPr/>
      </w:pPr>
      <w:r>
        <w:rPr/>
        <w:t>Mientras que los demás hombres, en su gran mayoría, no hacen más que despertar, dormir, despertar, dormir; subir un escalón de conciencia, para volver a bajarlo de inmediato, sin elevarse jamás por encima de esta línea zigzagueante. Tú te encuentras y te reencuentras lanzado en una trayectoria indefinida de despertares siempre nuevos, y como nada vale sino para la conciencia que percibe, tu reflexión sobre este despertar perpetuo hacia la más alta conciencia posible constituirá la ciencia de las ciencias. Yo la llamo METAFÍSICA; pero, por ciencia de las ciencias que sea, no olvides que ella jamás será sino el itinerario trazado por adelantado, y a grandes rasgos, de una progresión real. Si lo olvidas, si crees haber acabado de despertar porque has establecido por adelantado las condiciones de tu despertar  perpetuo, en ese momento, otra vez te quedas, te quedas dormido en la muerte espiritual.</w:t>
      </w:r>
    </w:p>
    <w:p>
      <w:pPr>
        <w:pStyle w:val="Normal"/>
        <w:rPr>
          <w:sz w:val="32"/>
        </w:rPr>
      </w:pPr>
      <w:r>
        <w:rPr>
          <w:sz w:val="32"/>
        </w:rPr>
      </w:r>
    </w:p>
    <w:sectPr>
      <w:type w:val="nextPage"/>
      <w:pgSz w:w="12240" w:h="15840"/>
      <w:pgMar w:left="1701"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phion" w:hAnsi="Amphion" w:eastAsia="Times New Roman" w:cs="Amphion"/>
      <w:color w:val="008000"/>
      <w:sz w:val="22"/>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23:38:00Z</dcterms:created>
  <dc:creator>Pablo y Claudia</dc:creator>
  <dc:description/>
  <dc:language>en-US</dc:language>
  <cp:lastModifiedBy>Pablo y Claudia</cp:lastModifiedBy>
  <dcterms:modified xsi:type="dcterms:W3CDTF">2004-04-08T17:44:00Z</dcterms:modified>
  <cp:revision>8</cp:revision>
  <dc:subject/>
  <dc:title>La muerte espiritual</dc:title>
</cp:coreProperties>
</file>